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</w:rPr>
        <w:t>Apresentaçã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Estamos iniciando o curso de Introdução á </w:t>
      </w:r>
      <w:r>
        <w:rPr>
          <w:rFonts w:cs="Arial" w:ascii="Arial" w:hAnsi="Arial"/>
          <w:b/>
          <w:bCs/>
          <w:sz w:val="22"/>
          <w:szCs w:val="22"/>
        </w:rPr>
        <w:t xml:space="preserve">Educação Digital. </w:t>
      </w:r>
      <w:r>
        <w:rPr>
          <w:rFonts w:cs="Arial" w:ascii="Arial" w:hAnsi="Arial"/>
          <w:sz w:val="22"/>
          <w:szCs w:val="22"/>
        </w:rPr>
        <w:t xml:space="preserve"> Esse curso integra um conjunto de politicas públicas voltadas á</w:t>
      </w:r>
      <w:r>
        <w:rPr>
          <w:rFonts w:cs="Arial" w:ascii="Arial" w:hAnsi="Arial"/>
          <w:b/>
          <w:bCs/>
          <w:sz w:val="22"/>
          <w:szCs w:val="22"/>
        </w:rPr>
        <w:t xml:space="preserve"> inclusão digital.</w:t>
      </w:r>
      <w:r>
        <w:rPr>
          <w:rFonts w:cs="Arial" w:ascii="Arial" w:hAnsi="Arial"/>
          <w:sz w:val="22"/>
          <w:szCs w:val="22"/>
        </w:rPr>
        <w:t xml:space="preserve"> A participação na construção deste processo formativo, aprendendo sobre mídias e tecnologias, no contexto do Linux Educacional, e ferramentas de produção e outros programas de computador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É importante que você também reflita  sobre o tecnologia digital e as possibilidades de mudanças que as mesmas possam provocar em sua trajetórias pessoal e profissional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A chegada das tecnologias de informação e comunicação ( TIC ) na escola provoca desafios e problemas , cujas soluções vão depender das potencialidades de cada escola, do trabalho pedagógico que nela se realiza, de seu corpo docente e discente de sua comunidades interna e externa dos propósitos educacionais e das estratégias que propiciam a aprendizagem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recisamos compreender a realidade em que atuamos e planejar a construção de novos cenários de novos saberes com as novas tecnologias e aprender a lidar com a diversidade a abrangência e a rapidez de acesso ás informações com a diversidade a abrangência e a rapidez de acesso ás informações com novas possibilidades de comunicação e a interação, novas formas de aprender, ensinar e produzir conhecimento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Não há só um caminho nem só uma solução ao contrario, há uma grama possibilidades em que poderemos até encontrar novas respostas para velhas perguntas. 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2:30:09Z</dcterms:created>
  <dc:creator/>
  <dc:description/>
  <dc:language>en-US</dc:language>
  <cp:lastModifiedBy/>
  <cp:revision>0</cp:revision>
  <dc:subject/>
  <dc:title/>
</cp:coreProperties>
</file>